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个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信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息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集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981075</wp:posOffset>
                </wp:positionV>
                <wp:extent cx="1162050" cy="1703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贴二寸彩色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要贴得太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以后还要撕下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4.1pt;mso-wrap-distance-left:9.05pt;mso-wrap-distance-right:9.05pt;mso-wrap-distance-top:0pt;mso-wrap-distance-bottom:0pt;margin-top:77.25pt;mso-position-vertical-relative:text;margin-left:1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贴二寸彩色照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要贴得太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以后还要撕下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5848350" cy="70523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5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联系电话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单位全称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单位所属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县（区）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申报级别（请勾选）：国家初级□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国家中级□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300"/>
                              <w:rPr>
                                <w:rFonts w:eastAsia="仿宋_GB2312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申报系列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300"/>
                              <w:rPr>
                                <w:rFonts w:eastAsia="仿宋_GB2312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是否破格：是□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否□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300"/>
                              <w:rPr>
                                <w:rFonts w:eastAsia="仿宋_GB2312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联系方式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（本人□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 xml:space="preserve">/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经办人□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600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60"/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填写人签字：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60"/>
                              <w:rPr>
                                <w:rFonts w:ascii="宋体" w:hAnsi="宋体" w:cs="宋体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填写时间：     年   月   日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5.3pt;mso-wrap-distance-left:9.05pt;mso-wrap-distance-right:9.05pt;mso-wrap-distance-top:0pt;mso-wrap-distance-bottom:0pt;margin-top:14.85pt;mso-position-vertical-relative:text;margin-left:-22.6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30"/>
                        </w:rPr>
                        <w:t>姓名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仿宋_GB2312"/>
                          <w:sz w:val="30"/>
                        </w:rPr>
                        <w:t>联系电话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30"/>
                        </w:rPr>
                        <w:t>单位全称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30"/>
                        </w:rPr>
                        <w:t>单位所属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30"/>
                        </w:rPr>
                        <w:t>市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30"/>
                        </w:rPr>
                        <w:t>县（区）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30"/>
                        </w:rPr>
                        <w:t>申报级别（请勾选）：国家初级□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sz w:val="30"/>
                        </w:rPr>
                        <w:t>国家中级□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300"/>
                        <w:rPr>
                          <w:rFonts w:eastAsia="仿宋_GB2312"/>
                          <w:sz w:val="30"/>
                          <w:u w:val="single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申报系列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仿宋_GB2312"/>
                          <w:sz w:val="30"/>
                        </w:rPr>
                        <w:t>专业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300"/>
                        <w:rPr>
                          <w:rFonts w:eastAsia="仿宋_GB2312"/>
                          <w:sz w:val="30"/>
                          <w:u w:val="single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是否破格：是□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sz w:val="30"/>
                        </w:rPr>
                        <w:t>否□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300"/>
                        <w:rPr>
                          <w:rFonts w:eastAsia="仿宋_GB2312"/>
                          <w:sz w:val="30"/>
                          <w:u w:val="single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联系方式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eastAsia="仿宋_GB2312"/>
                          <w:sz w:val="30"/>
                        </w:rPr>
                        <w:t>（本人□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30"/>
                        </w:rPr>
                        <w:t xml:space="preserve">/ </w:t>
                      </w:r>
                      <w:r>
                        <w:rPr>
                          <w:rFonts w:eastAsia="仿宋_GB2312"/>
                          <w:sz w:val="30"/>
                        </w:rPr>
                        <w:t>经办人□）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600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60"/>
                        <w:rPr>
                          <w:rFonts w:ascii="宋体" w:hAnsi="宋体" w:cs="宋体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填写人签字：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60"/>
                        <w:rPr>
                          <w:rFonts w:ascii="宋体" w:hAnsi="宋体" w:cs="宋体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填写时间：     年   月   日</w:t>
                      </w:r>
                    </w:p>
                    <w:p>
                      <w:pPr>
                        <w:pStyle w:val="Normal"/>
                        <w:spacing w:lineRule="exact" w:line="900"/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945" w:hanging="945"/>
        <w:rPr>
          <w:b/>
          <w:b/>
        </w:rPr>
      </w:pPr>
      <w:r>
        <w:rPr>
          <w:b/>
        </w:rPr>
      </w:r>
    </w:p>
    <w:p>
      <w:pPr>
        <w:pStyle w:val="Normal"/>
        <w:ind w:left="945" w:hanging="945"/>
        <w:rPr/>
      </w:pPr>
      <w:r>
        <w:rPr/>
        <w:t>说明：</w:t>
      </w:r>
      <w:r>
        <w:rPr/>
        <w:t>1</w:t>
      </w:r>
      <w:r>
        <w:rPr/>
        <w:t>、本页由申报人填写，贴上一张近期二寸免冠彩色照片（做资格证用），与其他确认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不符合确认要求的，此件与其他材料一并退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59:00Z</dcterms:created>
  <dc:creator>1</dc:creator>
  <dc:description>贴 资 格 证 照 片 页</dc:description>
  <dc:language>en-US</dc:language>
  <cp:lastModifiedBy>任雨恒</cp:lastModifiedBy>
  <cp:lastPrinted>2013-10-08T09:07:00Z</cp:lastPrinted>
  <dcterms:modified xsi:type="dcterms:W3CDTF">2019-08-22T03:04:52Z</dcterms:modified>
  <cp:revision>2</cp:revision>
  <dc:subject/>
  <dc:title>附件4：贴 资 格 证 照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