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破格申报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姓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  <w:lang w:eastAsia="zh-CN"/>
              </w:rPr>
              <w:t>县区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人社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  <w:lang w:eastAsia="zh-CN"/>
              </w:rPr>
              <w:t>（市直主管部门）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161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雨恒</cp:lastModifiedBy>
  <dcterms:modified xsi:type="dcterms:W3CDTF">2019-08-26T06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